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Marco Polo - Egna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seconda</w:t>
        <w:tab/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toria e geografi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Daprà Cristi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'alunno:*stabilisce relazioni di contemporaneità, successione e ciclicità tra esperienze vissute e fe-nomeni naturali; *racconta esperienze di vita rispettando l'ordine cronologico; *individua le tracce pertinenti e utili allo scopo di ricostruire la storia di oggetti e persone; *costruisce linee del tempo per dare organizzazione temporale a fatti e periodi del passato recente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  <w:lang w:val="it-IT"/>
              </w:rPr>
              <w:t>Previste uscite sul territorio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  <w:lang w:val="it-IT"/>
              </w:rPr>
              <w:t>GEOGRAFI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  <w:lang w:val="it-IT"/>
              </w:rPr>
              <w:t>L'alunno: *si orienta nello spazio usando gli indicatori spaziali ; *rappresenta luoghi conosciuti utilizzando una simbologia condivisa; *colloca gli oggetti negli spazi vissuti; *individua gli elementi che caratterizzano la funzione negli spazi; *coglie la relazione tra la funzione degli spazi e le attività umane. Previste uscite sul territorio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15"/>
        <w:gridCol w:w="4320"/>
        <w:gridCol w:w="1305"/>
        <w:gridCol w:w="1485"/>
        <w:gridCol w:w="2733"/>
      </w:tblGrid>
      <w:tr>
        <w:trPr>
          <w:tblHeader w:val="true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94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i e spazi da ricostrui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i e luoghi da esplorar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toria</w:t>
            </w:r>
            <w:r>
              <w:rPr>
                <w:rFonts w:cs="Verdana" w:ascii="Verdana" w:hAnsi="Verdana"/>
                <w:sz w:val="20"/>
                <w:szCs w:val="20"/>
              </w:rPr>
              <w:t>: le tracce delle vacanze. Immagini, ricordi, oggetti del passato. Il concetto di tempo. Durata soggettiva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Geografia</w:t>
            </w:r>
            <w:r>
              <w:rPr>
                <w:rFonts w:cs="Verdana" w:ascii="Verdana" w:hAnsi="Verdana"/>
                <w:sz w:val="20"/>
                <w:szCs w:val="20"/>
              </w:rPr>
              <w:t>: la mappa dell'aula. Posizioni e funzioni degli elementi dell'aula. Spazi pubblici e privati e loro funzione. Confini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tori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individuare le tracce pertinenti alla ricostruzione di qualche aspetto o fatto del passato recente; usare tracce diverse per ricostruire il passato recent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iflettere sul concetto di durata. Intuire la dimensione soggettiva del tempo.</w:t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Geografi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usare gli indicatori spaziali per orientarsi nell'aula; riconoscere la relazione tra posizione e funzione degli elementi dell'aula. Riconoscere e identificare gli spazi in base alle possibilità di accesso. Identificare spazi diversi in base alle attività e agli orari di frequenza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quadrime-str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orali e scritte; prove di ingresso.</w:t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</w:rPr>
              <w:t>: interagire nello scambio comunicativo in modo adeguato alla situazione, rispettando regole stabilite; riferire esperienze personali in modo chiaro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cienze</w:t>
            </w:r>
            <w:r>
              <w:rPr>
                <w:rFonts w:cs="Verdana" w:ascii="Verdana" w:hAnsi="Verdana"/>
                <w:sz w:val="20"/>
                <w:szCs w:val="20"/>
                <w:u w:val="none"/>
              </w:rPr>
              <w:t>: osservare, descrivere e confrontare elementi della realtà circostante.</w:t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arti del giorno. Gli spazi pubblic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ione e ciclicità. Un percorso in pae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tori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le parti del giorno e l'osservazione del sole. Giorni, settimane e mesi sul calendario. Anni, date, età. Passato, presente, futur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Lavoro e bisogni umani nei decenni passati. Le abitazioni 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ei decenni passati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Geografi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percorsi e punti di riferiment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istanze e strutture nell'ambiente di vit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a casa come spazio privato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Storia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: riconoscere la ciclicità dei fenomeni naturali;usare il calendario per riconoscere e definire mesi e giorni della settimana. Collocare la propria storia personale sulla linea del tempo. Orientarsi nelle dimensioni del tempo e acquisire consapevolezza della media durata (mesi e anni). Usare tracce diverse per produrre informazioni sul passato personale. Individuare le trasformazioni avvenute nel corso dei decenni. Usare le testimonianze per produrre informazioni storiche. Selezionare le tracce in base a un tema.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Geografia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 xml:space="preserve">: individuare dei punti di riferimento nello spazio per orientarsi. Descrivere un percorso con indicatori e punti di riferimento. Rappresentare l'ambiente di vita in una mappa.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o quadrime-st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orali e scritte.</w:t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atematica</w:t>
            </w:r>
            <w:r>
              <w:rPr>
                <w:rFonts w:cs="Verdana" w:ascii="Verdana" w:hAnsi="Verdana"/>
                <w:sz w:val="20"/>
                <w:szCs w:val="20"/>
                <w:u w:val="none"/>
              </w:rPr>
              <w:t>: classificare oggetti in base a una o più proprietà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  <w:u w:val="none"/>
              </w:rPr>
              <w:t>: produrre resoconti e descrizioni.</w:t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15"/>
        <w:gridCol w:w="2400"/>
        <w:gridCol w:w="15"/>
        <w:gridCol w:w="4305"/>
        <w:gridCol w:w="15"/>
        <w:gridCol w:w="1290"/>
        <w:gridCol w:w="15"/>
        <w:gridCol w:w="1470"/>
        <w:gridCol w:w="15"/>
        <w:gridCol w:w="2712"/>
        <w:gridCol w:w="21"/>
      </w:tblGrid>
      <w:tr>
        <w:trPr>
          <w:tblHeader w:val="true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blHeader w:val="true"/>
          <w:trHeight w:val="948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</w:tr>
      <w:tr>
        <w:trPr>
          <w:tblHeader w:val="true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5703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TECNOLOGIE DELL'INFORMAZIONE E DELLA COMUNIC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L'alunno: *scrive brevi testi liberi e tematici anche con l'ausilio di un correttore automatico *utilizza caratteri e colori per abbellire il testo *colora e disegna figure semplici *utilizza semplici software a scopi didattici linguistico-matematci (scratch, FUSS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  <w:t>Vedi interdisciplinarità e trasversal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